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ATA (Criação do Grêmio)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A DA ASSEMBLÉIA GERAL DOS ESTUDANTES PARA A FUNDAÇÃO, APROVAÇÃO DO ESTATUTO, ELEIÇÃO, POSSE DA DIRETORIA DO GRÊMIO ESTUDANTIL E CONSELHO FISCAL ELEITOS DA ESCOLA 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/>
      </w:pPr>
      <w:r>
        <w:rPr>
          <w:sz w:val="28"/>
        </w:rPr>
        <w:t xml:space="preserve">Ao(s) ______ do mês de _______ do ano de _______, na escola _________, sito a _______________, número ____, foi dado início à Assembléia Geral dos Estudantes da Escola __________ conforme Edital da Comissão Eleitoral datado de _______ de ______, convocada para deliberar sobre a seguinte ordem do dia: primeiro: Escolha e aprovação do nome do Grêmio Estudantil da Escola ______________; segundo: aprovação do Estatuto do Grêmio Estudantil da referida Escola; terceiro: eleição por voto direto e secreto da diretoria do Grêmio Estudantil, Conselho Fiscal e seus Suplentes. Estando presentes os alunos, o presidente da Comissão Eleitoral Pró-Grêmio Sr(a) __________, deu por iniciada a Assembléia Geral dos Estudantes, lendo a ordem do dia, em seguida nomeou para secretariar os trabalhos da mesa (nome do aluno) __________, convidou também para compor a mesa diretora dos trabalhos ___________; _________ e __________, ato contínuo o presidente da Comissão Eleitoral e demais componentes da mesa fizeram breves comentários sobre a importância do Grêmio Estudantil (relatar demais falas). Neste entendimento, reunidos em Assembléia Geral os estudantes abaixo-assinados no livro de presença aprovam a fundação do Grêmio Estudantil da referida escola, com o objetivo de esta agremiação servir de representação e sustentação dos alunos perante a escola, governos, comunidade e demais estâncias da sociedade civil organizada.  Após aprovação da Fundação do Grêmio Estudantil, o presidente da Comissão Eleitoral prosseguiu com a ordem do dia supracitada no Edital, acatando a inscrição de nomes sugeridos para o Grêmio e procedendo a votação entre os presentes à Assembléia, escolhido o nome, deu-se início à votação do Estatuto do Grêmio, explicitando que a votação do Estatuto será realizada por contraste, devendo, no ato de votação, serem levantados os braços.  A apreciação da proposta/minuta de Estatuto apresentada ocorreu da seguinte forma: leitura individual de cada artigo, sendo seguidamente efetuada a sua votação. Encerrada a votação, foi unanimemente aprovado o seguinte Estatuto do Grêmio Estudantil da Escola ________ : (transcrever o estatuto na Ata). Dando prosseguimento aos trabalhos, foi explanado acerca da forma de votação para escolha da diretoria do Grêmio e Conselho Fiscal, através de urna eletrônica ou de cédula de papel, sendo informado que houve a inscrição de (tantas chapas ou chapa única) com o(s) seguinte(s) nome(s) e encabeçada(s) por: Chapa um - ______, Chapa dois -_________.  Após o encerramento da votação direta e secreta, os membros da comissão Eleitoral, apuraram os votos e constataram que a chapa __________ número ___, encabeçada por _____________, obteve a maioria simples de votos com ______ votos, ficando em segundo a chapa ______, número ___, encabeçada por ___________ em segundo lugar (e assim sucessivamente até o número final de chapas concorrentes), sendo registrados ainda, _____ votos em branco e _____ votos nulos. Sendo assim, a Comissão Eleitoral passou à apresentação dos membros da chapa _______, eleitos para a diretoria do Grêmio Estudantil e Conselho Fiscal, compõem a diretoria do Grêmio Estudantil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sz w:val="24"/>
        </w:rPr>
      </w:pPr>
      <w:r>
        <w:rPr>
          <w:spacing w:val="4"/>
          <w:sz w:val="24"/>
        </w:rPr>
        <w:t>I- President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3"/>
          <w:sz w:val="24"/>
          <w:lang w:val="en-US"/>
        </w:rPr>
      </w:pPr>
      <w:r>
        <w:rPr>
          <w:spacing w:val="2"/>
          <w:sz w:val="24"/>
        </w:rPr>
        <w:t>II- Vice President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4"/>
          <w:sz w:val="24"/>
          <w:lang w:val="en-US"/>
        </w:rPr>
      </w:pPr>
      <w:r>
        <w:rPr>
          <w:spacing w:val="3"/>
          <w:sz w:val="24"/>
        </w:rPr>
        <w:t>III- Secretário-Geral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spacing w:val="-5"/>
          <w:sz w:val="24"/>
          <w:lang w:val="en-US"/>
        </w:rPr>
      </w:pPr>
      <w:r>
        <w:rPr>
          <w:spacing w:val="2"/>
          <w:sz w:val="24"/>
        </w:rPr>
        <w:t>IV- 1° Secretário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z w:val="24"/>
        </w:rPr>
      </w:pPr>
      <w:r>
        <w:rPr>
          <w:spacing w:val="2"/>
          <w:sz w:val="24"/>
        </w:rPr>
        <w:t>V- Tesoureiro-Geral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5"/>
          <w:sz w:val="24"/>
          <w:lang w:val="en-US"/>
        </w:rPr>
      </w:pPr>
      <w:r>
        <w:rPr>
          <w:spacing w:val="1"/>
          <w:sz w:val="24"/>
        </w:rPr>
        <w:t>VI- l ° Tesoureiro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b/>
          <w:b/>
          <w:spacing w:val="-5"/>
          <w:sz w:val="24"/>
          <w:lang w:val="en-US"/>
        </w:rPr>
      </w:pPr>
      <w:r>
        <w:rPr>
          <w:spacing w:val="3"/>
          <w:sz w:val="24"/>
        </w:rPr>
        <w:t>VII- Diretor Social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-2"/>
          <w:sz w:val="24"/>
          <w:lang w:val="en-US"/>
        </w:rPr>
      </w:pPr>
      <w:r>
        <w:rPr>
          <w:spacing w:val="3"/>
          <w:sz w:val="24"/>
        </w:rPr>
        <w:t>VIII- Diretor de Imprensa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2"/>
          <w:sz w:val="24"/>
        </w:rPr>
      </w:pPr>
      <w:r>
        <w:rPr>
          <w:spacing w:val="2"/>
          <w:sz w:val="24"/>
        </w:rPr>
        <w:t>IX- Diretor de Esportes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3"/>
          <w:sz w:val="24"/>
        </w:rPr>
      </w:pPr>
      <w:r>
        <w:rPr>
          <w:spacing w:val="3"/>
          <w:sz w:val="24"/>
        </w:rPr>
        <w:t xml:space="preserve">X- Diretor de Cultura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2"/>
          <w:sz w:val="24"/>
        </w:rPr>
      </w:pPr>
      <w:r>
        <w:rPr>
          <w:spacing w:val="2"/>
          <w:sz w:val="24"/>
        </w:rPr>
        <w:t>XI- Diretor de Saúde e Meio Ambiente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z w:val="24"/>
        </w:rPr>
      </w:pPr>
      <w:r>
        <w:rPr>
          <w:sz w:val="28"/>
        </w:rPr>
        <w:t>Compõem o Conselho Fiscal: Titulares: 1 - _______; 2 - ______; 3 - _______; Suplentes: 1 - _________; 2 - _________ . Após a Comissão Eleitoral decretou empossada a diretoria do Grêmio e o Conselho Fiscal.  Nada mais havendo, foram encerrados os trabalhos lavrando-se a presente Ata, a qual, após lida e achada conforme segue assinada pelo Presidente da Comissão Eleitoral, que presidiu a Assembléia, (nome do presidente)_________, por mim, _________, que secretariei a presente Assembléia, e os membros eleitos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3"/>
          <w:sz w:val="24"/>
        </w:rPr>
      </w:pPr>
      <w:r>
        <w:rPr>
          <w:spacing w:val="3"/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43:00Z</dcterms:created>
  <dc:creator>SEED</dc:creator>
  <dc:description/>
  <dc:language>en-US</dc:language>
  <cp:lastModifiedBy>SEED</cp:lastModifiedBy>
  <dcterms:modified xsi:type="dcterms:W3CDTF">2004-04-16T15:45:00Z</dcterms:modified>
  <cp:revision>4</cp:revision>
  <dc:subject/>
  <dc:title>ATA (Criação do Grêmio)</dc:title>
</cp:coreProperties>
</file>